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p>
      <w:pPr>
        <w:pStyle w:val="Normal"/>
        <w:autoSpaceDE w:val="false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  <w:t xml:space="preserve">                                               </w:t>
      </w:r>
    </w:p>
    <w:p>
      <w:pPr>
        <w:pStyle w:val="Normal"/>
        <w:autoSpaceDE w:val="false"/>
        <w:rPr/>
      </w:pPr>
      <w:r>
        <w:rPr/>
      </w:r>
    </w:p>
    <w:tbl>
      <w:tblPr>
        <w:tblW w:w="163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33"/>
      </w:tblGrid>
      <w:tr>
        <w:trPr/>
        <w:tc>
          <w:tcPr>
            <w:tcW w:w="16333" w:type="dxa"/>
            <w:tcBorders/>
          </w:tcPr>
          <w:tbl>
            <w:tblPr>
              <w:tblW w:w="161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60"/>
            </w:tblGrid>
            <w:tr>
              <w:trPr/>
              <w:tc>
                <w:tcPr>
                  <w:tcW w:w="16160" w:type="dxa"/>
                  <w:tcBorders/>
                </w:tcPr>
                <w:p>
                  <w:pPr>
                    <w:pStyle w:val="Style36"/>
                    <w:snapToGrid w:val="false"/>
                    <w:rPr/>
                  </w:pPr>
                  <w:r>
                    <w:rPr/>
                  </w:r>
                </w:p>
                <w:tbl>
                  <w:tblPr>
                    <w:tblW w:w="15750" w:type="dxa"/>
                    <w:jc w:val="left"/>
                    <w:tblInd w:w="180" w:type="dxa"/>
                    <w:tblLayout w:type="fixed"/>
                    <w:tblCellMar>
                      <w:top w:w="70" w:type="dxa"/>
                      <w:left w:w="70" w:type="dxa"/>
                      <w:bottom w:w="70" w:type="dxa"/>
                      <w:right w:w="70" w:type="dxa"/>
                    </w:tblCellMar>
                  </w:tblPr>
                  <w:tblGrid>
                    <w:gridCol w:w="15750"/>
                  </w:tblGrid>
                  <w:tr>
                    <w:trPr/>
                    <w:tc>
                      <w:tcPr>
                        <w:tcW w:w="15750" w:type="dxa"/>
                        <w:tcBorders/>
                        <w:vAlign w:val="center"/>
                      </w:tcPr>
                      <w:p>
                        <w:pPr>
                          <w:pStyle w:val="Style35"/>
                          <w:spacing w:before="0" w:after="283"/>
                          <w:jc w:val="center"/>
                          <w:rPr>
                            <w:b/>
                            <w:b/>
                            <w:bCs/>
                            <w:sz w:val="56"/>
                            <w:szCs w:val="56"/>
                          </w:rPr>
                        </w:pPr>
                        <w:r>
                          <w:rPr>
                            <w:b/>
                            <w:bCs/>
                            <w:sz w:val="56"/>
                            <w:szCs w:val="56"/>
                          </w:rPr>
                          <w:t>Тарифы на жилищно-коммунальные услуги для населения города Смоленска на 2015 г.</w:t>
                        </w:r>
                      </w:p>
                      <w:p>
                        <w:pPr>
                          <w:pStyle w:val="Style37"/>
                          <w:pBdr>
                            <w:bottom w:val="double" w:sz="2" w:space="0" w:color="808080"/>
                          </w:pBdr>
                          <w:spacing w:before="0" w:after="283"/>
                          <w:rPr>
                            <w:b/>
                            <w:b/>
                            <w:bCs/>
                            <w:sz w:val="56"/>
                            <w:szCs w:val="56"/>
                          </w:rPr>
                        </w:pPr>
                        <w:r>
                          <w:rPr>
                            <w:b/>
                            <w:bCs/>
                            <w:sz w:val="56"/>
                            <w:szCs w:val="5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750" w:type="dxa"/>
                        <w:tcBorders/>
                        <w:vAlign w:val="center"/>
                      </w:tcPr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>
                            <w:rStyle w:val="StrongEmphasis"/>
                          </w:rPr>
                          <w:t>1. 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rStyle w:val="StrongEmphasis"/>
                          </w:rPr>
                          <w:t>Жилищные услуги</w:t>
                        </w:r>
                        <w:r>
                          <w:rPr>
                            <w:rStyle w:val="Emphasis"/>
                          </w:rPr>
                          <w:t xml:space="preserve">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>
                            <w:rStyle w:val="Emphasis"/>
                          </w:rPr>
                          <w:t xml:space="preserve">- решение 57-й сессии Смоленского городского Совета IV созыва от 23.12.2013 № 1012(с изменениями от 31.03.2014 № 1076, от 31.03.2014 № 1077, от 29.08.2014 № 1179);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>
                            <w:rStyle w:val="StrongEmphasis"/>
                          </w:rPr>
                        </w:pPr>
                        <w:r>
                          <w:rPr>
                            <w:rStyle w:val="Emphasis"/>
                          </w:rPr>
                          <w:t xml:space="preserve">- решение 69-й сессии Смоленского городского Совета IV созыва от 20.02.2015 № 1329.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>
                            <w:rStyle w:val="StrongEmphasis"/>
                          </w:rPr>
                          <w:t xml:space="preserve">1.1. Размер платы за содержание и ремонт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: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>
                            <w:rStyle w:val="StrongEmphasis"/>
                          </w:rPr>
                          <w:t xml:space="preserve">1.1.1. В многоквартирных и одноквартирных жилых домах </w:t>
                        </w:r>
                      </w:p>
                      <w:p>
                        <w:pPr>
                          <w:pStyle w:val="Style35"/>
                          <w:spacing w:before="0" w:after="283"/>
                          <w:jc w:val="right"/>
                          <w:rPr/>
                        </w:pPr>
                        <w:r>
                          <w:rPr/>
                          <w:t xml:space="preserve">рублей за 1 кв. м общей площади жилого помещения в месяц с НДС </w:t>
                        </w:r>
                      </w:p>
                      <w:tbl>
                        <w:tblPr>
                          <w:tblW w:w="15640" w:type="dxa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600"/>
                          <w:gridCol w:w="4790"/>
                          <w:gridCol w:w="1244"/>
                          <w:gridCol w:w="1303"/>
                          <w:gridCol w:w="1244"/>
                          <w:gridCol w:w="1303"/>
                          <w:gridCol w:w="1247"/>
                          <w:gridCol w:w="1308"/>
                          <w:gridCol w:w="1247"/>
                          <w:gridCol w:w="1354"/>
                        </w:tblGrid>
                        <w:tr>
                          <w:trPr/>
                          <w:tc>
                            <w:tcPr>
                              <w:tcW w:w="600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№ </w:t>
                              </w:r>
                              <w:r>
                                <w:rPr/>
                                <w:t xml:space="preserve">п/п </w:t>
                              </w:r>
                            </w:p>
                          </w:tc>
                          <w:tc>
                            <w:tcPr>
                              <w:tcW w:w="4790" w:type="dxa"/>
                              <w:vMerge w:val="restart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лассификация жилищного фонда </w:t>
                              </w:r>
                            </w:p>
                          </w:tc>
                          <w:tc>
                            <w:tcPr>
                              <w:tcW w:w="10250" w:type="dxa"/>
                              <w:gridSpan w:val="8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Размер платы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4790" w:type="dxa"/>
                              <w:vMerge w:val="continue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5094" w:type="dxa"/>
                              <w:gridSpan w:val="4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с учетом технического обслуживания и ремонта газового оборудования </w:t>
                              </w:r>
                            </w:p>
                          </w:tc>
                          <w:tc>
                            <w:tcPr>
                              <w:tcW w:w="5156" w:type="dxa"/>
                              <w:gridSpan w:val="4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без учета технического обслуживания и ремонта газового оборудования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4790" w:type="dxa"/>
                              <w:vMerge w:val="continue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124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с 01.07.2014 </w:t>
                              </w:r>
                            </w:p>
                          </w:tc>
                          <w:tc>
                            <w:tcPr>
                              <w:tcW w:w="13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уровень оплаты, % </w:t>
                              </w:r>
                            </w:p>
                          </w:tc>
                          <w:tc>
                            <w:tcPr>
                              <w:tcW w:w="124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с 01.07.2015 </w:t>
                              </w:r>
                            </w:p>
                          </w:tc>
                          <w:tc>
                            <w:tcPr>
                              <w:tcW w:w="13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уровень оплаты, % </w:t>
                              </w:r>
                            </w:p>
                          </w:tc>
                          <w:tc>
                            <w:tcPr>
                              <w:tcW w:w="124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с 01.07.2014 </w:t>
                              </w:r>
                            </w:p>
                          </w:tc>
                          <w:tc>
                            <w:tcPr>
                              <w:tcW w:w="1308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уровень оплаты, % </w:t>
                              </w:r>
                            </w:p>
                          </w:tc>
                          <w:tc>
                            <w:tcPr>
                              <w:tcW w:w="124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с 01.07.2015 </w:t>
                              </w:r>
                            </w:p>
                          </w:tc>
                          <w:tc>
                            <w:tcPr>
                              <w:tcW w:w="135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уровень оплаты, %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. </w:t>
                              </w:r>
                            </w:p>
                          </w:tc>
                          <w:tc>
                            <w:tcPr>
                              <w:tcW w:w="479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>Многоквартирные капитальные дома, имеющие все виды благоустройства, включая лифты и мусоропроводы (к-1,0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1</w:t>
                              </w:r>
                              <w:r>
                                <w:rPr/>
                                <w:t xml:space="preserve">) </w:t>
                              </w:r>
                            </w:p>
                          </w:tc>
                          <w:tc>
                            <w:tcPr>
                              <w:tcW w:w="124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8,93 </w:t>
                              </w:r>
                            </w:p>
                          </w:tc>
                          <w:tc>
                            <w:tcPr>
                              <w:tcW w:w="13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  <w:tc>
                            <w:tcPr>
                              <w:tcW w:w="124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9,26 </w:t>
                              </w:r>
                            </w:p>
                          </w:tc>
                          <w:tc>
                            <w:tcPr>
                              <w:tcW w:w="13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  <w:tc>
                            <w:tcPr>
                              <w:tcW w:w="124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8,76 </w:t>
                              </w:r>
                            </w:p>
                          </w:tc>
                          <w:tc>
                            <w:tcPr>
                              <w:tcW w:w="1308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  <w:tc>
                            <w:tcPr>
                              <w:tcW w:w="124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9,09 </w:t>
                              </w:r>
                            </w:p>
                          </w:tc>
                          <w:tc>
                            <w:tcPr>
                              <w:tcW w:w="135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2. </w:t>
                              </w:r>
                            </w:p>
                          </w:tc>
                          <w:tc>
                            <w:tcPr>
                              <w:tcW w:w="479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>Многоквартирные капитальные дома, имеющие все виды благоустройства, включая лифты, с заваренными мусоропроводами (к-0,9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1</w:t>
                              </w:r>
                              <w:r>
                                <w:rPr/>
                                <w:t xml:space="preserve">) </w:t>
                              </w:r>
                            </w:p>
                          </w:tc>
                          <w:tc>
                            <w:tcPr>
                              <w:tcW w:w="124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7,51 </w:t>
                              </w:r>
                            </w:p>
                          </w:tc>
                          <w:tc>
                            <w:tcPr>
                              <w:tcW w:w="13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  <w:tc>
                            <w:tcPr>
                              <w:tcW w:w="124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7,75 </w:t>
                              </w:r>
                            </w:p>
                          </w:tc>
                          <w:tc>
                            <w:tcPr>
                              <w:tcW w:w="13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  <w:tc>
                            <w:tcPr>
                              <w:tcW w:w="124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7,37 </w:t>
                              </w:r>
                            </w:p>
                          </w:tc>
                          <w:tc>
                            <w:tcPr>
                              <w:tcW w:w="1308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  <w:tc>
                            <w:tcPr>
                              <w:tcW w:w="124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7,60 </w:t>
                              </w:r>
                            </w:p>
                          </w:tc>
                          <w:tc>
                            <w:tcPr>
                              <w:tcW w:w="135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3. </w:t>
                              </w:r>
                            </w:p>
                          </w:tc>
                          <w:tc>
                            <w:tcPr>
                              <w:tcW w:w="479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>Многоквартирные капитальные дома, имеющие все виды благоустройства, включая мусоропроводы, без лифтов (к-1,0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1</w:t>
                              </w:r>
                              <w:r>
                                <w:rPr/>
                                <w:t xml:space="preserve">) </w:t>
                              </w:r>
                            </w:p>
                          </w:tc>
                          <w:tc>
                            <w:tcPr>
                              <w:tcW w:w="124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6,42 </w:t>
                              </w:r>
                            </w:p>
                          </w:tc>
                          <w:tc>
                            <w:tcPr>
                              <w:tcW w:w="13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  <w:tc>
                            <w:tcPr>
                              <w:tcW w:w="124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7,46 </w:t>
                              </w:r>
                            </w:p>
                          </w:tc>
                          <w:tc>
                            <w:tcPr>
                              <w:tcW w:w="13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  <w:tc>
                            <w:tcPr>
                              <w:tcW w:w="124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6,26 </w:t>
                              </w:r>
                            </w:p>
                          </w:tc>
                          <w:tc>
                            <w:tcPr>
                              <w:tcW w:w="1308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  <w:tc>
                            <w:tcPr>
                              <w:tcW w:w="124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7,29 </w:t>
                              </w:r>
                            </w:p>
                          </w:tc>
                          <w:tc>
                            <w:tcPr>
                              <w:tcW w:w="135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4. </w:t>
                              </w:r>
                            </w:p>
                          </w:tc>
                          <w:tc>
                            <w:tcPr>
                              <w:tcW w:w="479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>Многоквартирные капитальные дома, имеющие все виды благоустройства, кроме лифтов и мусоропроводов (к-0,9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1</w:t>
                              </w:r>
                              <w:r>
                                <w:rPr/>
                                <w:t xml:space="preserve">) </w:t>
                              </w:r>
                            </w:p>
                          </w:tc>
                          <w:tc>
                            <w:tcPr>
                              <w:tcW w:w="124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5,01 </w:t>
                              </w:r>
                            </w:p>
                          </w:tc>
                          <w:tc>
                            <w:tcPr>
                              <w:tcW w:w="13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  <w:tc>
                            <w:tcPr>
                              <w:tcW w:w="124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5,95 </w:t>
                              </w:r>
                            </w:p>
                          </w:tc>
                          <w:tc>
                            <w:tcPr>
                              <w:tcW w:w="13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  <w:tc>
                            <w:tcPr>
                              <w:tcW w:w="124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4,86 </w:t>
                              </w:r>
                            </w:p>
                          </w:tc>
                          <w:tc>
                            <w:tcPr>
                              <w:tcW w:w="1308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  <w:tc>
                            <w:tcPr>
                              <w:tcW w:w="124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5,80 </w:t>
                              </w:r>
                            </w:p>
                          </w:tc>
                          <w:tc>
                            <w:tcPr>
                              <w:tcW w:w="135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5. </w:t>
                              </w:r>
                            </w:p>
                          </w:tc>
                          <w:tc>
                            <w:tcPr>
                              <w:tcW w:w="479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Многоквартирные и одноквартирные жилые дома пониженной капитальности 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2</w:t>
                              </w:r>
                              <w:r>
                                <w:rPr/>
                                <w:t>, имеющие не все виды благоустройства (к-0,7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1</w:t>
                              </w:r>
                              <w:r>
                                <w:rPr/>
                                <w:t xml:space="preserve">) </w:t>
                              </w:r>
                            </w:p>
                          </w:tc>
                          <w:tc>
                            <w:tcPr>
                              <w:tcW w:w="124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2,18 </w:t>
                              </w:r>
                            </w:p>
                          </w:tc>
                          <w:tc>
                            <w:tcPr>
                              <w:tcW w:w="13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  <w:tc>
                            <w:tcPr>
                              <w:tcW w:w="124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2,93 </w:t>
                              </w:r>
                            </w:p>
                          </w:tc>
                          <w:tc>
                            <w:tcPr>
                              <w:tcW w:w="13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  <w:tc>
                            <w:tcPr>
                              <w:tcW w:w="124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2,06 </w:t>
                              </w:r>
                            </w:p>
                          </w:tc>
                          <w:tc>
                            <w:tcPr>
                              <w:tcW w:w="1308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  <w:tc>
                            <w:tcPr>
                              <w:tcW w:w="124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2,81 </w:t>
                              </w:r>
                            </w:p>
                          </w:tc>
                          <w:tc>
                            <w:tcPr>
                              <w:tcW w:w="135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0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6. </w:t>
                              </w:r>
                            </w:p>
                          </w:tc>
                          <w:tc>
                            <w:tcPr>
                              <w:tcW w:w="4790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>Многоквартирные и одноквартирные неканализованные жилые дома (к-0,5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1</w:t>
                              </w:r>
                              <w:r>
                                <w:rPr/>
                                <w:t xml:space="preserve">) </w:t>
                              </w:r>
                            </w:p>
                          </w:tc>
                          <w:tc>
                            <w:tcPr>
                              <w:tcW w:w="1244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,45 </w:t>
                              </w:r>
                            </w:p>
                          </w:tc>
                          <w:tc>
                            <w:tcPr>
                              <w:tcW w:w="1303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74,8 </w:t>
                              </w:r>
                            </w:p>
                          </w:tc>
                          <w:tc>
                            <w:tcPr>
                              <w:tcW w:w="1244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1,10 </w:t>
                              </w:r>
                            </w:p>
                          </w:tc>
                          <w:tc>
                            <w:tcPr>
                              <w:tcW w:w="1303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75,2 </w:t>
                              </w:r>
                            </w:p>
                          </w:tc>
                          <w:tc>
                            <w:tcPr>
                              <w:tcW w:w="1247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,37 </w:t>
                              </w:r>
                            </w:p>
                          </w:tc>
                          <w:tc>
                            <w:tcPr>
                              <w:tcW w:w="1308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74,7 </w:t>
                              </w:r>
                            </w:p>
                          </w:tc>
                          <w:tc>
                            <w:tcPr>
                              <w:tcW w:w="1247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1,01 </w:t>
                              </w:r>
                            </w:p>
                          </w:tc>
                          <w:tc>
                            <w:tcPr>
                              <w:tcW w:w="1354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75,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35"/>
                          <w:spacing w:before="0" w:after="283"/>
                          <w:jc w:val="right"/>
                          <w:rPr>
                            <w:rStyle w:val="StrongEmphasis"/>
                          </w:rPr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Style35"/>
                          <w:spacing w:before="0" w:after="283"/>
                          <w:rPr>
                            <w:position w:val="4"/>
                            <w:sz w:val="19"/>
                          </w:rPr>
                        </w:pPr>
                        <w:r>
                          <w:rPr>
                            <w:rStyle w:val="StrongEmphasis"/>
                          </w:rPr>
                          <w:t xml:space="preserve">Примечание.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>
                            <w:position w:val="4"/>
                            <w:sz w:val="19"/>
                          </w:rPr>
                        </w:pPr>
                        <w:r>
                          <w:rPr>
                            <w:position w:val="4"/>
                            <w:sz w:val="19"/>
                          </w:rPr>
                          <w:t>1</w:t>
                        </w:r>
                        <w:r>
                          <w:rPr/>
                          <w:t xml:space="preserve">коэффициент потребительских качеств жилищного фонда.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>
                            <w:position w:val="4"/>
                            <w:sz w:val="19"/>
                          </w:rPr>
                          <w:t>2</w:t>
                        </w:r>
                        <w:r>
                          <w:rPr/>
                          <w:t xml:space="preserve"> жилые дома со стенами смешанными, деревянными рублеными или брусчатыми, а также сборно-щитовые, каркасно-засыпные и другие облегченные жилые дома.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>
                            <w:rStyle w:val="StrongEmphasis"/>
                          </w:rPr>
                        </w:pPr>
                        <w:r>
                          <w:rPr/>
                          <w:t> </w:t>
                        </w:r>
                      </w:p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>
                            <w:rStyle w:val="StrongEmphasis"/>
                          </w:rPr>
                          <w:t xml:space="preserve">1.1.2. В общежитиях и жилых помещениях, ранее использовавшихся в качестве общежитий </w:t>
                        </w:r>
                      </w:p>
                      <w:p>
                        <w:pPr>
                          <w:pStyle w:val="Style35"/>
                          <w:spacing w:before="0" w:after="283"/>
                          <w:jc w:val="right"/>
                          <w:rPr/>
                        </w:pPr>
                        <w:r>
                          <w:rPr/>
                          <w:t>рублей за 1 кв. м жилого помещения в месяц с НДС</w:t>
                        </w:r>
                      </w:p>
                      <w:p>
                        <w:pPr>
                          <w:pStyle w:val="Style35"/>
                          <w:spacing w:before="0" w:after="283"/>
                          <w:jc w:val="right"/>
                          <w:rPr/>
                        </w:pPr>
                        <w:r>
                          <w:rPr/>
                          <w:t> </w:t>
                        </w:r>
                      </w:p>
                      <w:tbl>
                        <w:tblPr>
                          <w:tblW w:w="16223" w:type="dxa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601"/>
                          <w:gridCol w:w="2142"/>
                          <w:gridCol w:w="1207"/>
                          <w:gridCol w:w="1202"/>
                          <w:gridCol w:w="951"/>
                          <w:gridCol w:w="1207"/>
                          <w:gridCol w:w="1202"/>
                          <w:gridCol w:w="951"/>
                          <w:gridCol w:w="1207"/>
                          <w:gridCol w:w="1202"/>
                          <w:gridCol w:w="951"/>
                          <w:gridCol w:w="1207"/>
                          <w:gridCol w:w="1202"/>
                          <w:gridCol w:w="991"/>
                        </w:tblGrid>
                        <w:tr>
                          <w:trPr/>
                          <w:tc>
                            <w:tcPr>
                              <w:tcW w:w="601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№ </w:t>
                              </w:r>
                              <w:r>
                                <w:rPr/>
                                <w:t xml:space="preserve">п/п </w:t>
                              </w:r>
                            </w:p>
                          </w:tc>
                          <w:tc>
                            <w:tcPr>
                              <w:tcW w:w="2142" w:type="dxa"/>
                              <w:vMerge w:val="restart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лассификация общежитий и жилых помещений, ранее использовавшихся в качестве общежитий </w:t>
                              </w:r>
                            </w:p>
                          </w:tc>
                          <w:tc>
                            <w:tcPr>
                              <w:tcW w:w="13480" w:type="dxa"/>
                              <w:gridSpan w:val="12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Размер платы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2142" w:type="dxa"/>
                              <w:vMerge w:val="continue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6720" w:type="dxa"/>
                              <w:gridSpan w:val="6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с учетом технического обслуживания и ремонта газового оборудования </w:t>
                              </w:r>
                            </w:p>
                          </w:tc>
                          <w:tc>
                            <w:tcPr>
                              <w:tcW w:w="6760" w:type="dxa"/>
                              <w:gridSpan w:val="6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без учета технического обслуживания и ремонта газового оборудования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2142" w:type="dxa"/>
                              <w:vMerge w:val="continue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3360" w:type="dxa"/>
                              <w:gridSpan w:val="3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с 01.07.2014 </w:t>
                              </w:r>
                            </w:p>
                          </w:tc>
                          <w:tc>
                            <w:tcPr>
                              <w:tcW w:w="3360" w:type="dxa"/>
                              <w:gridSpan w:val="3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с 01.07.2015 </w:t>
                              </w:r>
                            </w:p>
                          </w:tc>
                          <w:tc>
                            <w:tcPr>
                              <w:tcW w:w="3360" w:type="dxa"/>
                              <w:gridSpan w:val="3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с 01.07.2014 </w:t>
                              </w:r>
                            </w:p>
                          </w:tc>
                          <w:tc>
                            <w:tcPr>
                              <w:tcW w:w="3400" w:type="dxa"/>
                              <w:gridSpan w:val="3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с 01.07.2015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1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2142" w:type="dxa"/>
                              <w:vMerge w:val="continue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по 100% плановой стоимости услуги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для населения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уровень оплаты, %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по 100% плановой стоимости услуги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для населения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уровень оплаты, %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по 100% плановой стоимости услуги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для населения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уровень оплаты, %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по 100% плановой стоимости услуги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для населения </w:t>
                              </w:r>
                            </w:p>
                          </w:tc>
                          <w:tc>
                            <w:tcPr>
                              <w:tcW w:w="99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уровень оплаты, %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1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. </w:t>
                              </w:r>
                            </w:p>
                          </w:tc>
                          <w:tc>
                            <w:tcPr>
                              <w:tcW w:w="214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>Имеющие все виды благоустройства, включая лифты и мусоропроводы (к-1,0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1</w:t>
                              </w:r>
                              <w:r>
                                <w:rPr/>
                                <w:t xml:space="preserve">): </w:t>
                                <w:br/>
                                <w:t xml:space="preserve">- общая площадь 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2</w:t>
                              </w:r>
                              <w:r>
                                <w:rPr/>
                                <w:br/>
                                <w:t xml:space="preserve">- жилая площадь 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3</w:t>
                              </w:r>
                              <w:r>
                                <w:rPr/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t>18,93</w:t>
                                <w:br/>
                                <w:t xml:space="preserve">29,75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pacing w:before="0" w:after="283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t>18,93</w:t>
                                <w:br/>
                                <w:t xml:space="preserve">18,93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t>100,0</w:t>
                                <w:br/>
                                <w:t xml:space="preserve">63,6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t>19,26</w:t>
                                <w:br/>
                                <w:t xml:space="preserve">30,27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t>19,26</w:t>
                                <w:br/>
                                <w:t xml:space="preserve">19,26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t xml:space="preserve">100,0 </w:t>
                                <w:br/>
                                <w:t xml:space="preserve">63,6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t xml:space="preserve">18,76 </w:t>
                                <w:br/>
                                <w:t xml:space="preserve">29,51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t>18,76</w:t>
                                <w:br/>
                                <w:t xml:space="preserve">18,76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t>100,0</w:t>
                                <w:br/>
                                <w:t xml:space="preserve">63,6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t>19,09</w:t>
                                <w:br/>
                                <w:t xml:space="preserve">30,01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t>19,09</w:t>
                                <w:br/>
                                <w:t xml:space="preserve">19,09 </w:t>
                              </w:r>
                            </w:p>
                          </w:tc>
                          <w:tc>
                            <w:tcPr>
                              <w:tcW w:w="99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t>100,0</w:t>
                                <w:br/>
                                <w:t xml:space="preserve">63,6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1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2. </w:t>
                              </w:r>
                            </w:p>
                          </w:tc>
                          <w:tc>
                            <w:tcPr>
                              <w:tcW w:w="214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>Имеющие все виды благоустройства, включая лифты, с заваренными мусоропроводами (к-0,9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1</w:t>
                              </w:r>
                              <w:r>
                                <w:rPr/>
                                <w:t>):</w:t>
                                <w:br/>
                                <w:t xml:space="preserve">- общая площадь 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2</w:t>
                              </w:r>
                              <w:r>
                                <w:rPr/>
                                <w:br/>
                                <w:t xml:space="preserve">- жилая площадь 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br/>
                                <w:t>17,51</w:t>
                                <w:br/>
                                <w:t xml:space="preserve">27,54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br/>
                                <w:t>17,51</w:t>
                                <w:br/>
                                <w:t xml:space="preserve">17,51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br/>
                                <w:t>100,0</w:t>
                                <w:br/>
                                <w:t xml:space="preserve">63,6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br/>
                                <w:t>17,75</w:t>
                                <w:br/>
                                <w:t xml:space="preserve">27,90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br/>
                                <w:t>17,75</w:t>
                                <w:br/>
                                <w:t xml:space="preserve">17,75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br/>
                                <w:t>100,0</w:t>
                                <w:br/>
                                <w:t xml:space="preserve">63,6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br/>
                                <w:t>17,37</w:t>
                                <w:br/>
                                <w:t xml:space="preserve">27,31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br/>
                                <w:t>17,37</w:t>
                                <w:br/>
                                <w:t xml:space="preserve">17,37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br/>
                                <w:t>100,0</w:t>
                                <w:br/>
                                <w:t xml:space="preserve">63,6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br/>
                                <w:t>17,60</w:t>
                                <w:br/>
                                <w:t xml:space="preserve">27,67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br/>
                                <w:t>17,60</w:t>
                                <w:br/>
                                <w:t xml:space="preserve">17,60 </w:t>
                              </w:r>
                            </w:p>
                          </w:tc>
                          <w:tc>
                            <w:tcPr>
                              <w:tcW w:w="99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br/>
                                <w:t>100,0</w:t>
                                <w:br/>
                                <w:t xml:space="preserve">63,6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1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3. </w:t>
                              </w:r>
                            </w:p>
                          </w:tc>
                          <w:tc>
                            <w:tcPr>
                              <w:tcW w:w="214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>Имеющие все виды благоустройства, включая мусоропроводы, без лифтов (к- 1,0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1</w:t>
                              </w:r>
                              <w:r>
                                <w:rPr/>
                                <w:t>):</w:t>
                                <w:br/>
                                <w:t xml:space="preserve">- общая площадь 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2</w:t>
                              </w:r>
                              <w:r>
                                <w:rPr/>
                                <w:br/>
                                <w:t xml:space="preserve">- жилая площадь 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6,42</w:t>
                                <w:br/>
                                <w:t xml:space="preserve">25,67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6,42</w:t>
                                <w:br/>
                                <w:t xml:space="preserve">16,42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 xml:space="preserve">100,0 </w:t>
                                <w:br/>
                                <w:t xml:space="preserve">64,0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7,46</w:t>
                                <w:br/>
                                <w:t xml:space="preserve">27,33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7,46</w:t>
                                <w:br/>
                                <w:t xml:space="preserve">17,46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00,0</w:t>
                                <w:br/>
                                <w:t xml:space="preserve">63,9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6,26</w:t>
                                <w:br/>
                                <w:t xml:space="preserve">25,43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6,26</w:t>
                                <w:br/>
                                <w:t xml:space="preserve">16,26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00,0</w:t>
                                <w:br/>
                                <w:t xml:space="preserve">64,0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7,29</w:t>
                                <w:br/>
                                <w:t xml:space="preserve">27,07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7,29</w:t>
                                <w:br/>
                                <w:t xml:space="preserve">17,29 </w:t>
                              </w:r>
                            </w:p>
                          </w:tc>
                          <w:tc>
                            <w:tcPr>
                              <w:tcW w:w="99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00,0</w:t>
                                <w:br/>
                                <w:t xml:space="preserve">63,9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1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4. </w:t>
                              </w:r>
                            </w:p>
                          </w:tc>
                          <w:tc>
                            <w:tcPr>
                              <w:tcW w:w="214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>Имеющие все виды благоустройства, кроме лифтов и мусоропроводов (к-0,9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1</w:t>
                              </w:r>
                              <w:r>
                                <w:rPr/>
                                <w:t xml:space="preserve">): </w:t>
                                <w:br/>
                                <w:t xml:space="preserve">- общая площадь 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2</w:t>
                              </w:r>
                              <w:r>
                                <w:rPr/>
                                <w:br/>
                                <w:t xml:space="preserve">- жилая площадь 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5,01</w:t>
                                <w:br/>
                                <w:t xml:space="preserve">23,46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5,01</w:t>
                                <w:br/>
                                <w:t xml:space="preserve">15,01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 xml:space="preserve">100,0 </w:t>
                                <w:br/>
                                <w:t xml:space="preserve">64,0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5,95</w:t>
                                <w:br/>
                                <w:t xml:space="preserve">24,96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5,95</w:t>
                                <w:br/>
                                <w:t xml:space="preserve">15,95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00,0</w:t>
                                <w:br/>
                                <w:t xml:space="preserve">63,9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4,86</w:t>
                                <w:br/>
                                <w:t xml:space="preserve">23,23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4,86</w:t>
                                <w:br/>
                                <w:t xml:space="preserve">14,86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00,0</w:t>
                                <w:br/>
                                <w:t xml:space="preserve">64,0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5,80</w:t>
                                <w:br/>
                                <w:t xml:space="preserve">24,73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5,80</w:t>
                                <w:br/>
                                <w:t xml:space="preserve">15,80 </w:t>
                              </w:r>
                            </w:p>
                          </w:tc>
                          <w:tc>
                            <w:tcPr>
                              <w:tcW w:w="99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00,0</w:t>
                                <w:br/>
                                <w:t xml:space="preserve">63,9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1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5. </w:t>
                              </w:r>
                            </w:p>
                          </w:tc>
                          <w:tc>
                            <w:tcPr>
                              <w:tcW w:w="214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>Пониженной капитальности, имеющие не все виды благоустройства (к-0,7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1</w:t>
                              </w:r>
                              <w:r>
                                <w:rPr/>
                                <w:t xml:space="preserve">): </w:t>
                                <w:br/>
                                <w:t xml:space="preserve">- общая площадь 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2</w:t>
                              </w:r>
                              <w:r>
                                <w:rPr/>
                                <w:br/>
                                <w:t xml:space="preserve">- жилая площадь 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2,18</w:t>
                                <w:br/>
                                <w:t xml:space="preserve">19,03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2,18</w:t>
                                <w:br/>
                                <w:t xml:space="preserve">12,18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 xml:space="preserve">100,0 </w:t>
                                <w:br/>
                                <w:t xml:space="preserve">64,0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2,93</w:t>
                                <w:br/>
                                <w:t xml:space="preserve">20,25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2,93</w:t>
                                <w:br/>
                                <w:t xml:space="preserve">12,93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00,0</w:t>
                                <w:br/>
                                <w:t xml:space="preserve">63,9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 xml:space="preserve">12,06 </w:t>
                                <w:br/>
                                <w:t xml:space="preserve">18,86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2,06</w:t>
                                <w:br/>
                                <w:t xml:space="preserve">12,06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00,0</w:t>
                                <w:br/>
                                <w:t xml:space="preserve">64,0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2,81</w:t>
                                <w:br/>
                                <w:t xml:space="preserve">20,07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2,81</w:t>
                                <w:br/>
                                <w:t xml:space="preserve">12,81 </w:t>
                              </w:r>
                            </w:p>
                          </w:tc>
                          <w:tc>
                            <w:tcPr>
                              <w:tcW w:w="99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br/>
                                <w:br/>
                                <w:t>100,0</w:t>
                                <w:br/>
                                <w:t xml:space="preserve">63,8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1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6. </w:t>
                              </w:r>
                            </w:p>
                          </w:tc>
                          <w:tc>
                            <w:tcPr>
                              <w:tcW w:w="2142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>Неканализованные (к-0,5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1</w:t>
                              </w:r>
                              <w:r>
                                <w:rPr/>
                                <w:t>):</w:t>
                                <w:br/>
                                <w:t xml:space="preserve">- общая площадь 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2</w:t>
                              </w:r>
                              <w:r>
                                <w:rPr/>
                                <w:br/>
                                <w:t xml:space="preserve">- жилая площадь </w:t>
                              </w:r>
                              <w:r>
                                <w:rPr>
                                  <w:position w:val="4"/>
                                  <w:sz w:val="19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13,97</w:t>
                                <w:br/>
                                <w:t xml:space="preserve">21,63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10,45</w:t>
                                <w:br/>
                                <w:t xml:space="preserve">10,45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74,8</w:t>
                                <w:br/>
                                <w:t xml:space="preserve">48,3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14,77</w:t>
                                <w:br/>
                                <w:t xml:space="preserve">22,87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11,10</w:t>
                                <w:br/>
                                <w:t xml:space="preserve">11,10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75,2</w:t>
                                <w:br/>
                                <w:t xml:space="preserve">48,5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13,89</w:t>
                                <w:br/>
                                <w:t xml:space="preserve">21,50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10,37</w:t>
                                <w:br/>
                                <w:t xml:space="preserve">10,37 </w:t>
                              </w:r>
                            </w:p>
                          </w:tc>
                          <w:tc>
                            <w:tcPr>
                              <w:tcW w:w="951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74,7</w:t>
                                <w:br/>
                                <w:t xml:space="preserve">48,2 </w:t>
                              </w:r>
                            </w:p>
                          </w:tc>
                          <w:tc>
                            <w:tcPr>
                              <w:tcW w:w="1207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14,68</w:t>
                                <w:br/>
                                <w:t xml:space="preserve">22,74 </w:t>
                              </w:r>
                            </w:p>
                          </w:tc>
                          <w:tc>
                            <w:tcPr>
                              <w:tcW w:w="1202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11,01</w:t>
                                <w:br/>
                                <w:t xml:space="preserve">11,01 </w:t>
                              </w:r>
                            </w:p>
                          </w:tc>
                          <w:tc>
                            <w:tcPr>
                              <w:tcW w:w="991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75,0</w:t>
                                <w:br/>
                                <w:t xml:space="preserve">48,4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35"/>
                          <w:spacing w:before="0" w:after="283"/>
                          <w:jc w:val="right"/>
                          <w:rPr>
                            <w:rStyle w:val="StrongEmphasis"/>
                          </w:rPr>
                        </w:pPr>
                        <w:r>
                          <w:rPr/>
                          <w:t xml:space="preserve"> 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>
                            <w:position w:val="4"/>
                            <w:sz w:val="19"/>
                          </w:rPr>
                        </w:pPr>
                        <w:r>
                          <w:rPr>
                            <w:rStyle w:val="StrongEmphasis"/>
                          </w:rPr>
                          <w:t xml:space="preserve">Примечание.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>
                            <w:position w:val="4"/>
                            <w:sz w:val="19"/>
                          </w:rPr>
                        </w:pPr>
                        <w:r>
                          <w:rPr>
                            <w:position w:val="4"/>
                            <w:sz w:val="19"/>
                          </w:rPr>
                          <w:t>1</w:t>
                        </w:r>
                        <w:r>
                          <w:rPr/>
                          <w:t xml:space="preserve"> коэффициент потребительских качеств жилищного фонда;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>
                            <w:position w:val="4"/>
                            <w:sz w:val="19"/>
                          </w:rPr>
                        </w:pPr>
                        <w:r>
                          <w:rPr>
                            <w:position w:val="4"/>
                            <w:sz w:val="19"/>
                          </w:rPr>
                          <w:t>2</w:t>
                        </w:r>
                        <w:r>
                          <w:rPr/>
                          <w:t xml:space="preserve"> при поквартирном заселении – по общей площади помещений;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>
                            <w:rStyle w:val="StrongEmphasis"/>
                          </w:rPr>
                        </w:pPr>
                        <w:r>
                          <w:rPr>
                            <w:position w:val="4"/>
                            <w:sz w:val="19"/>
                          </w:rPr>
                          <w:t>3</w:t>
                        </w:r>
                        <w:r>
                          <w:rPr/>
                          <w:t xml:space="preserve"> при покомнатном заселении – по жилой площади помещений.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>
                            <w:rStyle w:val="StrongEmphasis"/>
                          </w:rPr>
                          <w:t xml:space="preserve">1.1.3. </w:t>
                        </w:r>
                        <w:r>
                          <w:rPr/>
                          <w:t xml:space="preserve">Размер платы за содержание и ремонт жилого помещения для собственников жилых помещений, которые не приняли или не реализовали решение о выборе способа управления многоквартирным домом и для собственников жилых помещений, которые осуществили выбор способа управления многоквартирным домом, но на общем собрании не приняли решение об установлении размера платы за содержание и ремонт жилого помещения установлен: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/>
                          <w:t xml:space="preserve">- </w:t>
                        </w:r>
                        <w:r>
                          <w:rPr>
                            <w:rStyle w:val="StrongEmphasis"/>
                          </w:rPr>
                          <w:t xml:space="preserve">за общую площадь жилого помещения </w:t>
                        </w:r>
                        <w:r>
                          <w:rPr>
                            <w:rStyle w:val="Emphasis"/>
                          </w:rPr>
                          <w:t xml:space="preserve">(при поквартирном заселении) </w:t>
                        </w:r>
                        <w:r>
                          <w:rPr/>
                          <w:t xml:space="preserve">в многоквартирных и одноквартирных жилых домах, общежитиях и жилых помещениях, ранее использовавшихся в качестве общежитий в соответствии с подпунктами 1.1.1 и 1.1.2;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/>
                          <w:t xml:space="preserve">- </w:t>
                        </w:r>
                        <w:r>
                          <w:rPr>
                            <w:rStyle w:val="StrongEmphasis"/>
                          </w:rPr>
                          <w:t>за жилую площадь помещений</w:t>
                        </w:r>
                        <w:r>
                          <w:rPr>
                            <w:rStyle w:val="Emphasis"/>
                          </w:rPr>
                          <w:t xml:space="preserve"> (при покомнатном заселении)</w:t>
                        </w:r>
                        <w:r>
                          <w:rPr/>
                          <w:t xml:space="preserve"> в жилых помещениях, ранее использовавшихся в качестве общежитий по 100%-й плановой стоимости услуги в соответствии с подпунктом 1.1.2.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>
                            <w:rStyle w:val="StrongEmphasis"/>
                          </w:rPr>
                        </w:pPr>
                        <w:r>
                          <w:rPr/>
                          <w:t xml:space="preserve"> 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>
                            <w:rStyle w:val="StrongEmphasis"/>
                          </w:rPr>
                          <w:t>1.2. Размер платы за пользование жилым помещением (платы за наем) для нанимателей жилых помещений по договорам найма жилых помещений государственного или муниципального жилищного фонда</w:t>
                        </w:r>
                      </w:p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/>
                          <w:t xml:space="preserve">рублей за 1 кв. м общей площади в месяц без НДС </w:t>
                        </w:r>
                      </w:p>
                      <w:tbl>
                        <w:tblPr>
                          <w:tblW w:w="15640" w:type="dxa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222"/>
                          <w:gridCol w:w="5699"/>
                          <w:gridCol w:w="1677"/>
                          <w:gridCol w:w="1214"/>
                          <w:gridCol w:w="1677"/>
                          <w:gridCol w:w="1214"/>
                          <w:gridCol w:w="1676"/>
                          <w:gridCol w:w="1261"/>
                        </w:tblGrid>
                        <w:tr>
                          <w:trPr/>
                          <w:tc>
                            <w:tcPr>
                              <w:tcW w:w="122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Груп-пы домов </w:t>
                              </w:r>
                            </w:p>
                          </w:tc>
                          <w:tc>
                            <w:tcPr>
                              <w:tcW w:w="5699" w:type="dxa"/>
                              <w:vMerge w:val="restart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Группы домов по видам благоустройства </w:t>
                              </w:r>
                            </w:p>
                          </w:tc>
                          <w:tc>
                            <w:tcPr>
                              <w:tcW w:w="8719" w:type="dxa"/>
                              <w:gridSpan w:val="6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Группы с учетом месторасположения домов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2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5699" w:type="dxa"/>
                              <w:vMerge w:val="continue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2891" w:type="dxa"/>
                              <w:gridSpan w:val="2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Зона № 1 </w:t>
                              </w:r>
                            </w:p>
                          </w:tc>
                          <w:tc>
                            <w:tcPr>
                              <w:tcW w:w="2891" w:type="dxa"/>
                              <w:gridSpan w:val="2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Зона № 2 </w:t>
                              </w:r>
                            </w:p>
                          </w:tc>
                          <w:tc>
                            <w:tcPr>
                              <w:tcW w:w="2937" w:type="dxa"/>
                              <w:gridSpan w:val="2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Зона № 3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2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5699" w:type="dxa"/>
                              <w:vMerge w:val="continue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оэфф-т зональности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с 01.10.2014 </w:t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оэфф-т зональности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с 01.10.2014 </w:t>
                              </w:r>
                            </w:p>
                          </w:tc>
                          <w:tc>
                            <w:tcPr>
                              <w:tcW w:w="1676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оэфф-т зональности </w:t>
                              </w:r>
                            </w:p>
                          </w:tc>
                          <w:tc>
                            <w:tcPr>
                              <w:tcW w:w="126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с 01.10.2014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22" w:type="dxa"/>
                              <w:vMerge w:val="restart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1 группа </w:t>
                              </w:r>
                            </w:p>
                          </w:tc>
                          <w:tc>
                            <w:tcPr>
                              <w:tcW w:w="5699" w:type="dxa"/>
                              <w:vMerge w:val="restart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Многоквартирные капитальные жилые дома, имеющие все виды благоустройства, включая лифты и мусоропро-воды, в т.ч. дома с заваренными мусоропроводами (Кб=1,25) </w:t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1,2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5,60 </w:t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1,0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4,66 </w:t>
                              </w:r>
                            </w:p>
                          </w:tc>
                          <w:tc>
                            <w:tcPr>
                              <w:tcW w:w="1676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8 </w:t>
                              </w:r>
                            </w:p>
                          </w:tc>
                          <w:tc>
                            <w:tcPr>
                              <w:tcW w:w="126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3,73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22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5699" w:type="dxa"/>
                              <w:vMerge w:val="continue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1,15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5,36 </w:t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95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4,43 </w:t>
                              </w:r>
                            </w:p>
                          </w:tc>
                          <w:tc>
                            <w:tcPr>
                              <w:tcW w:w="1676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75 </w:t>
                              </w:r>
                            </w:p>
                          </w:tc>
                          <w:tc>
                            <w:tcPr>
                              <w:tcW w:w="126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3,50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22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5699" w:type="dxa"/>
                              <w:vMerge w:val="continue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1,1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5,13</w:t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9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4,20 </w:t>
                              </w:r>
                            </w:p>
                          </w:tc>
                          <w:tc>
                            <w:tcPr>
                              <w:tcW w:w="1676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7 </w:t>
                              </w:r>
                            </w:p>
                          </w:tc>
                          <w:tc>
                            <w:tcPr>
                              <w:tcW w:w="126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3,26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22" w:type="dxa"/>
                              <w:vMerge w:val="restart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2 группа </w:t>
                              </w:r>
                            </w:p>
                          </w:tc>
                          <w:tc>
                            <w:tcPr>
                              <w:tcW w:w="5699" w:type="dxa"/>
                              <w:vMerge w:val="restart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Многоквартирные капитальные жилые дома, имеющие все виды благоустройства, кроме лифтов (Кб=1,0) </w:t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1,2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4,48</w:t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1,0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3,73 </w:t>
                              </w:r>
                            </w:p>
                          </w:tc>
                          <w:tc>
                            <w:tcPr>
                              <w:tcW w:w="1676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8 </w:t>
                              </w:r>
                            </w:p>
                          </w:tc>
                          <w:tc>
                            <w:tcPr>
                              <w:tcW w:w="126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,98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22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5699" w:type="dxa"/>
                              <w:vMerge w:val="continue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1,15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4,29 </w:t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95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3,54 </w:t>
                              </w:r>
                            </w:p>
                          </w:tc>
                          <w:tc>
                            <w:tcPr>
                              <w:tcW w:w="1676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75 </w:t>
                              </w:r>
                            </w:p>
                          </w:tc>
                          <w:tc>
                            <w:tcPr>
                              <w:tcW w:w="126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,80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22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5699" w:type="dxa"/>
                              <w:vMerge w:val="continue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1,1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4,10</w:t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9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3,36 </w:t>
                              </w:r>
                            </w:p>
                          </w:tc>
                          <w:tc>
                            <w:tcPr>
                              <w:tcW w:w="1676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7 </w:t>
                              </w:r>
                            </w:p>
                          </w:tc>
                          <w:tc>
                            <w:tcPr>
                              <w:tcW w:w="126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,61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22" w:type="dxa"/>
                              <w:vMerge w:val="restart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3 группа </w:t>
                              </w:r>
                            </w:p>
                          </w:tc>
                          <w:tc>
                            <w:tcPr>
                              <w:tcW w:w="5699" w:type="dxa"/>
                              <w:vMerge w:val="restart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Многоквартирные и одноквартирные жилые дома пониженной капиталь ности, имеющие не все виды благоустройства (Кб=0,7) </w:t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1,2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3,13</w:t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1,0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,61 </w:t>
                              </w:r>
                            </w:p>
                          </w:tc>
                          <w:tc>
                            <w:tcPr>
                              <w:tcW w:w="1676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8 </w:t>
                              </w:r>
                            </w:p>
                          </w:tc>
                          <w:tc>
                            <w:tcPr>
                              <w:tcW w:w="126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,09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22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5699" w:type="dxa"/>
                              <w:vMerge w:val="continue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1,15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3,00 </w:t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95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,48 </w:t>
                              </w:r>
                            </w:p>
                          </w:tc>
                          <w:tc>
                            <w:tcPr>
                              <w:tcW w:w="1676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75 </w:t>
                              </w:r>
                            </w:p>
                          </w:tc>
                          <w:tc>
                            <w:tcPr>
                              <w:tcW w:w="126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,96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22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5699" w:type="dxa"/>
                              <w:vMerge w:val="continue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1,1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,87 </w:t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9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,35 </w:t>
                              </w:r>
                            </w:p>
                          </w:tc>
                          <w:tc>
                            <w:tcPr>
                              <w:tcW w:w="1676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7 </w:t>
                              </w:r>
                            </w:p>
                          </w:tc>
                          <w:tc>
                            <w:tcPr>
                              <w:tcW w:w="126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,83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22" w:type="dxa"/>
                              <w:vMerge w:val="restart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4 группа </w:t>
                              </w:r>
                            </w:p>
                          </w:tc>
                          <w:tc>
                            <w:tcPr>
                              <w:tcW w:w="5699" w:type="dxa"/>
                              <w:vMerge w:val="restart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Многоквартирные и одноквартирные жилые дома пониженной капитальности, неканализованные (Кб=0,5) </w:t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1,2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,24 </w:t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1,0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,87 </w:t>
                              </w:r>
                            </w:p>
                          </w:tc>
                          <w:tc>
                            <w:tcPr>
                              <w:tcW w:w="1676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8 </w:t>
                              </w:r>
                            </w:p>
                          </w:tc>
                          <w:tc>
                            <w:tcPr>
                              <w:tcW w:w="126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,49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22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5699" w:type="dxa"/>
                              <w:vMerge w:val="continue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1,15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,14 </w:t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95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,77 </w:t>
                              </w:r>
                            </w:p>
                          </w:tc>
                          <w:tc>
                            <w:tcPr>
                              <w:tcW w:w="1676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75 </w:t>
                              </w:r>
                            </w:p>
                          </w:tc>
                          <w:tc>
                            <w:tcPr>
                              <w:tcW w:w="126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,40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222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5699" w:type="dxa"/>
                              <w:vMerge w:val="continue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1,1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,05 </w:t>
                              </w:r>
                            </w:p>
                          </w:tc>
                          <w:tc>
                            <w:tcPr>
                              <w:tcW w:w="1677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9 </w:t>
                              </w:r>
                            </w:p>
                          </w:tc>
                          <w:tc>
                            <w:tcPr>
                              <w:tcW w:w="1214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,68 </w:t>
                              </w:r>
                            </w:p>
                          </w:tc>
                          <w:tc>
                            <w:tcPr>
                              <w:tcW w:w="1676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Кз=0,7 </w:t>
                              </w:r>
                            </w:p>
                          </w:tc>
                          <w:tc>
                            <w:tcPr>
                              <w:tcW w:w="1261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,31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/>
                          <w:t xml:space="preserve">Освобождены от платы за пользование жилым помещением (платы за наем) граждане: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/>
                          <w:t xml:space="preserve">- признанные в порядке, установленном областным законом (закон Смоленской области от 13.03.2006 № 5-з), малоимущими и занимающие помещения по договорам социального найма;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/>
                          <w:t xml:space="preserve">- проживающие в общежитиях и жилых помещениях муниципального жилищного фонда, ранее использовавшихся в качестве общежитий;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/>
                          <w:t xml:space="preserve">- проживающие в домах, относящихся по классификации к 4 группе домов.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>
                            <w:rStyle w:val="StrongEmphasis"/>
                          </w:rPr>
                        </w:pPr>
                        <w:r>
                          <w:rPr/>
                          <w:t xml:space="preserve"> 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>
                            <w:rStyle w:val="StrongEmphasis"/>
                          </w:rPr>
                          <w:t>1.3. Размер взноса на капитальный ремонтобщего имущества в многоквартирном доме на территории Смоленской области на 2015 год</w:t>
                        </w:r>
                        <w:r>
                          <w:rPr>
                            <w:rStyle w:val="Emphasis"/>
                          </w:rPr>
                          <w:t xml:space="preserve"> ( постановление Администрации Смоленской области от 17.12.2014 № 855 ) </w:t>
                        </w:r>
                      </w:p>
                      <w:p>
                        <w:pPr>
                          <w:pStyle w:val="Style35"/>
                          <w:spacing w:before="0" w:after="283"/>
                          <w:jc w:val="right"/>
                          <w:rPr/>
                        </w:pPr>
                        <w:r>
                          <w:rPr/>
                          <w:t xml:space="preserve">руб. в месяц на 1 кв. м общей площади </w:t>
                        </w:r>
                      </w:p>
                      <w:p>
                        <w:pPr>
                          <w:pStyle w:val="Style35"/>
                          <w:spacing w:before="0" w:after="283"/>
                          <w:jc w:val="right"/>
                          <w:rPr/>
                        </w:pPr>
                        <w:r>
                          <w:rPr/>
                          <w:t xml:space="preserve">помещения в многоквартирном доме, </w:t>
                        </w:r>
                      </w:p>
                      <w:p>
                        <w:pPr>
                          <w:pStyle w:val="Style35"/>
                          <w:spacing w:before="0" w:after="283"/>
                          <w:jc w:val="right"/>
                          <w:rPr/>
                        </w:pPr>
                        <w:r>
                          <w:rPr/>
                          <w:t xml:space="preserve">принадлежащего собственнику такого помещения </w:t>
                        </w:r>
                      </w:p>
                      <w:tbl>
                        <w:tblPr>
                          <w:tblW w:w="15639" w:type="dxa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4951"/>
                          <w:gridCol w:w="688"/>
                        </w:tblGrid>
                        <w:tr>
                          <w:trPr/>
                          <w:tc>
                            <w:tcPr>
                              <w:tcW w:w="14951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Минимальный размер взноса на капитальный ремонт общего имущества в многоквартирном доме </w:t>
                              </w:r>
                            </w:p>
                          </w:tc>
                          <w:tc>
                            <w:tcPr>
                              <w:tcW w:w="688" w:type="dxa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5,6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35"/>
                          <w:spacing w:before="0" w:after="283"/>
                          <w:rPr>
                            <w:rStyle w:val="StrongEmphasis"/>
                          </w:rPr>
                        </w:pPr>
                        <w:r>
                          <w:rPr/>
                          <w:t xml:space="preserve">2. Коммунальные услуги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>
                            <w:rStyle w:val="StrongEmphasis"/>
                          </w:rPr>
                          <w:t> </w:t>
                        </w:r>
                        <w:r>
                          <w:rPr>
                            <w:rStyle w:val="StrongEmphasis"/>
                          </w:rPr>
                          <w:t xml:space="preserve">2.1 Тарифы на питьевую воду и водоотведение СМУП «Горводоканал» (г. Смоленск) </w:t>
                        </w:r>
                        <w:r>
                          <w:rPr>
                            <w:rStyle w:val="Emphasis"/>
                          </w:rPr>
                          <w:t>( постановление Департамента Смоленской области по энергетике, энергоэффективности, тарифной политике от 19.12.2014 № 369 )</w:t>
                        </w:r>
                      </w:p>
                      <w:tbl>
                        <w:tblPr>
                          <w:tblW w:w="15639" w:type="dxa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535"/>
                          <w:gridCol w:w="5572"/>
                          <w:gridCol w:w="2330"/>
                          <w:gridCol w:w="1911"/>
                          <w:gridCol w:w="2330"/>
                          <w:gridCol w:w="1961"/>
                        </w:tblGrid>
                        <w:tr>
                          <w:trPr/>
                          <w:tc>
                            <w:tcPr>
                              <w:tcW w:w="1535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№ </w:t>
                              </w:r>
                              <w:r>
                                <w:rPr/>
                                <w:t xml:space="preserve">п/п </w:t>
                              </w:r>
                            </w:p>
                          </w:tc>
                          <w:tc>
                            <w:tcPr>
                              <w:tcW w:w="5572" w:type="dxa"/>
                              <w:vMerge w:val="restart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Наименование услуг </w:t>
                              </w:r>
                            </w:p>
                          </w:tc>
                          <w:tc>
                            <w:tcPr>
                              <w:tcW w:w="8532" w:type="dxa"/>
                              <w:gridSpan w:val="4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>Размер тарифов</w:t>
                              </w:r>
                              <w:r>
                                <w:rPr/>
                                <w:t xml:space="preserve"> (руб./м 3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5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5572" w:type="dxa"/>
                              <w:vMerge w:val="continue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4241" w:type="dxa"/>
                              <w:gridSpan w:val="2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с 01.01.2015 </w:t>
                              </w:r>
                            </w:p>
                          </w:tc>
                          <w:tc>
                            <w:tcPr>
                              <w:tcW w:w="4291" w:type="dxa"/>
                              <w:gridSpan w:val="2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с 01.07.2015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5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5572" w:type="dxa"/>
                              <w:vMerge w:val="continue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233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(без НДС) </w:t>
                              </w:r>
                            </w:p>
                          </w:tc>
                          <w:tc>
                            <w:tcPr>
                              <w:tcW w:w="191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(с НДС) </w:t>
                              </w:r>
                            </w:p>
                          </w:tc>
                          <w:tc>
                            <w:tcPr>
                              <w:tcW w:w="233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(без НДС) </w:t>
                              </w:r>
                            </w:p>
                          </w:tc>
                          <w:tc>
                            <w:tcPr>
                              <w:tcW w:w="196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(с НДС)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5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1. </w:t>
                              </w:r>
                            </w:p>
                          </w:tc>
                          <w:tc>
                            <w:tcPr>
                              <w:tcW w:w="557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>Услуги по водоснабжению:</w:t>
                                <w:br/>
                                <w:t xml:space="preserve">- население; </w:t>
                                <w:br/>
                                <w:t xml:space="preserve">- прочие потребители </w:t>
                              </w:r>
                            </w:p>
                          </w:tc>
                          <w:tc>
                            <w:tcPr>
                              <w:tcW w:w="233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15,84</w:t>
                                <w:br/>
                                <w:t xml:space="preserve">15,84 </w:t>
                              </w:r>
                            </w:p>
                          </w:tc>
                          <w:tc>
                            <w:tcPr>
                              <w:tcW w:w="191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18,69</w:t>
                                <w:br/>
                                <w:t xml:space="preserve">18,69 </w:t>
                              </w:r>
                            </w:p>
                          </w:tc>
                          <w:tc>
                            <w:tcPr>
                              <w:tcW w:w="233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17,57</w:t>
                                <w:br/>
                                <w:t xml:space="preserve">17,57 </w:t>
                              </w:r>
                            </w:p>
                          </w:tc>
                          <w:tc>
                            <w:tcPr>
                              <w:tcW w:w="1961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20,73</w:t>
                                <w:br/>
                                <w:t xml:space="preserve">20,73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35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2. </w:t>
                              </w:r>
                            </w:p>
                          </w:tc>
                          <w:tc>
                            <w:tcPr>
                              <w:tcW w:w="5572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>Услуги по водоотведению:</w:t>
                                <w:br/>
                                <w:t>-население;</w:t>
                                <w:br/>
                                <w:t xml:space="preserve">- прочие потребители </w:t>
                              </w:r>
                            </w:p>
                          </w:tc>
                          <w:tc>
                            <w:tcPr>
                              <w:tcW w:w="2330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11,09</w:t>
                                <w:br/>
                                <w:t xml:space="preserve">11,09 </w:t>
                              </w:r>
                            </w:p>
                          </w:tc>
                          <w:tc>
                            <w:tcPr>
                              <w:tcW w:w="1911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13,09</w:t>
                                <w:br/>
                                <w:t xml:space="preserve">13,09 </w:t>
                              </w:r>
                            </w:p>
                          </w:tc>
                          <w:tc>
                            <w:tcPr>
                              <w:tcW w:w="2330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12,28</w:t>
                                <w:br/>
                                <w:t xml:space="preserve">12,28 </w:t>
                              </w:r>
                            </w:p>
                          </w:tc>
                          <w:tc>
                            <w:tcPr>
                              <w:tcW w:w="1961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br/>
                                <w:t>14,49</w:t>
                                <w:br/>
                                <w:t xml:space="preserve">14,49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>
                            <w:rStyle w:val="StrongEmphasis"/>
                          </w:rPr>
                          <w:t> </w:t>
                        </w:r>
                        <w:r>
                          <w:rPr>
                            <w:rStyle w:val="StrongEmphasis"/>
                          </w:rPr>
                          <w:t xml:space="preserve">2.2 Тарифы на горячую воду МУП «Смоленсктеплосеть» (г. Смоленск) </w:t>
                        </w:r>
                        <w:r>
                          <w:rPr>
                            <w:rStyle w:val="Emphasis"/>
                          </w:rPr>
                          <w:t>( постановление Департамента Смоленской области по энергетике, энергоэффективности, тарифной политике от 19.12.2014 № 465 )</w:t>
                        </w:r>
                      </w:p>
                      <w:tbl>
                        <w:tblPr>
                          <w:tblW w:w="15639" w:type="dxa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10792"/>
                          <w:gridCol w:w="1320"/>
                          <w:gridCol w:w="1083"/>
                          <w:gridCol w:w="1320"/>
                          <w:gridCol w:w="1124"/>
                        </w:tblGrid>
                        <w:tr>
                          <w:trPr/>
                          <w:tc>
                            <w:tcPr>
                              <w:tcW w:w="10792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spacing w:before="0" w:after="283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  <w:t xml:space="preserve">  </w:t>
                              </w:r>
                            </w:p>
                          </w:tc>
                          <w:tc>
                            <w:tcPr>
                              <w:tcW w:w="4847" w:type="dxa"/>
                              <w:gridSpan w:val="4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Размер тарифов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79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2403" w:type="dxa"/>
                              <w:gridSpan w:val="2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с 01.01.2015 </w:t>
                              </w:r>
                            </w:p>
                          </w:tc>
                          <w:tc>
                            <w:tcPr>
                              <w:tcW w:w="2444" w:type="dxa"/>
                              <w:gridSpan w:val="2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с 01.07.2015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792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  <w:tc>
                            <w:tcPr>
                              <w:tcW w:w="132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(без НДС) </w:t>
                              </w:r>
                            </w:p>
                          </w:tc>
                          <w:tc>
                            <w:tcPr>
                              <w:tcW w:w="108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(с НДС) </w:t>
                              </w:r>
                            </w:p>
                          </w:tc>
                          <w:tc>
                            <w:tcPr>
                              <w:tcW w:w="132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(без НДС) 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(с НДС)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792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Тариф на горячую воду с использованием закрытой системы горячего водоснабжения, руб./м 3 </w:t>
                              </w:r>
                            </w:p>
                          </w:tc>
                          <w:tc>
                            <w:tcPr>
                              <w:tcW w:w="132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02,60 </w:t>
                              </w:r>
                            </w:p>
                          </w:tc>
                          <w:tc>
                            <w:tcPr>
                              <w:tcW w:w="108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21,07 </w:t>
                              </w:r>
                            </w:p>
                          </w:tc>
                          <w:tc>
                            <w:tcPr>
                              <w:tcW w:w="132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11,66 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31,76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639" w:type="dxa"/>
                              <w:gridSpan w:val="5"/>
                              <w:tcBorders>
                                <w:left w:val="single" w:sz="4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в том числе: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792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- компонент на холодную воду, руб./м 3 </w:t>
                              </w:r>
                            </w:p>
                          </w:tc>
                          <w:tc>
                            <w:tcPr>
                              <w:tcW w:w="132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5,84 </w:t>
                              </w:r>
                            </w:p>
                          </w:tc>
                          <w:tc>
                            <w:tcPr>
                              <w:tcW w:w="108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8,69 </w:t>
                              </w:r>
                            </w:p>
                          </w:tc>
                          <w:tc>
                            <w:tcPr>
                              <w:tcW w:w="132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7,57 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20,73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792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- компонент на тепловую энергию, руб./Гкал </w:t>
                              </w:r>
                            </w:p>
                          </w:tc>
                          <w:tc>
                            <w:tcPr>
                              <w:tcW w:w="1320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612,67 </w:t>
                              </w:r>
                            </w:p>
                          </w:tc>
                          <w:tc>
                            <w:tcPr>
                              <w:tcW w:w="1083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902,95 </w:t>
                              </w:r>
                            </w:p>
                          </w:tc>
                          <w:tc>
                            <w:tcPr>
                              <w:tcW w:w="1320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748,94 </w:t>
                              </w:r>
                            </w:p>
                          </w:tc>
                          <w:tc>
                            <w:tcPr>
                              <w:tcW w:w="1124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2063,75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35"/>
                          <w:spacing w:before="0" w:after="283"/>
                          <w:rPr>
                            <w:rStyle w:val="StrongEmphasis"/>
                          </w:rPr>
                        </w:pPr>
                        <w:r>
                          <w:rPr>
                            <w:rStyle w:val="StrongEmphasis"/>
                          </w:rPr>
                          <w:t> </w:t>
                        </w:r>
                        <w:r>
                          <w:rPr>
                            <w:rStyle w:val="StrongEmphasis"/>
                          </w:rPr>
                          <w:t xml:space="preserve">2.3 Тарифы на тепловую энергию ОАО «Квадра» </w:t>
                        </w:r>
                        <w:r>
                          <w:rPr>
                            <w:rStyle w:val="Emphasis"/>
                          </w:rPr>
                          <w:t>(постановление Департамента Смоленской области по энергетике, энергоэффективности, тарифной политике от 19.12.2014 № 376)</w:t>
                        </w:r>
                      </w:p>
                      <w:tbl>
                        <w:tblPr>
                          <w:tblW w:w="15640" w:type="dxa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758"/>
                          <w:gridCol w:w="10350"/>
                          <w:gridCol w:w="1014"/>
                          <w:gridCol w:w="1230"/>
                          <w:gridCol w:w="1014"/>
                          <w:gridCol w:w="1274"/>
                        </w:tblGrid>
                        <w:tr>
                          <w:trPr/>
                          <w:tc>
                            <w:tcPr>
                              <w:tcW w:w="758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№ </w:t>
                              </w: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п/п </w:t>
                              </w:r>
                            </w:p>
                          </w:tc>
                          <w:tc>
                            <w:tcPr>
                              <w:tcW w:w="10350" w:type="dxa"/>
                              <w:vMerge w:val="restart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Наименование </w:t>
                              </w:r>
                            </w:p>
                          </w:tc>
                          <w:tc>
                            <w:tcPr>
                              <w:tcW w:w="4532" w:type="dxa"/>
                              <w:gridSpan w:val="4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Размер тарифов (руб./Гкал)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58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50" w:type="dxa"/>
                              <w:vMerge w:val="continue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44" w:type="dxa"/>
                              <w:gridSpan w:val="2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с 01.01.2015 </w:t>
                              </w:r>
                            </w:p>
                          </w:tc>
                          <w:tc>
                            <w:tcPr>
                              <w:tcW w:w="2288" w:type="dxa"/>
                              <w:gridSpan w:val="2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с 01.07.2015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58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50" w:type="dxa"/>
                              <w:vMerge w:val="continue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без НДС 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>Население</w:t>
                                <w:br/>
                                <w:t xml:space="preserve">(с НДС) 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 xml:space="preserve">без НДС </w:t>
                              </w:r>
                            </w:p>
                          </w:tc>
                          <w:tc>
                            <w:tcPr>
                              <w:tcW w:w="127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/>
                                <w:t>Население</w:t>
                                <w:br/>
                                <w:t xml:space="preserve">(с НДС)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58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. </w:t>
                              </w:r>
                            </w:p>
                          </w:tc>
                          <w:tc>
                            <w:tcPr>
                              <w:tcW w:w="1035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Для потребителей, тепловые сети которых присоединены к тепловым сетям ООО «Смоленская теплосетевая компания» 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070,31 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262,97 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160,75 </w:t>
                              </w:r>
                            </w:p>
                          </w:tc>
                          <w:tc>
                            <w:tcPr>
                              <w:tcW w:w="1274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369,69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758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. </w:t>
                              </w:r>
                            </w:p>
                          </w:tc>
                          <w:tc>
                            <w:tcPr>
                              <w:tcW w:w="10350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Для потребителей, тепловые сети которых присоединены к тепловым сетям МУП «Смоленсктеплосеть» 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612,67 </w:t>
                              </w:r>
                            </w:p>
                          </w:tc>
                          <w:tc>
                            <w:tcPr>
                              <w:tcW w:w="1230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902, 9 5 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748,94 </w:t>
                              </w:r>
                            </w:p>
                          </w:tc>
                          <w:tc>
                            <w:tcPr>
                              <w:tcW w:w="1274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2063,75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>
                            <w:rStyle w:val="StrongEmphasis"/>
                          </w:rPr>
                          <w:t> </w:t>
                        </w:r>
                      </w:p>
                      <w:p>
                        <w:pPr>
                          <w:pStyle w:val="Style35"/>
                          <w:spacing w:before="0" w:after="283"/>
                          <w:rPr>
                            <w:rStyle w:val="StrongEmphasis"/>
                          </w:rPr>
                        </w:pPr>
                        <w:r>
                          <w:rPr>
                            <w:rStyle w:val="StrongEmphasis"/>
                          </w:rPr>
                          <w:t xml:space="preserve">2.4. Цена (тарифы) на электрическую энергию для населения Смоленской области </w:t>
                        </w:r>
                        <w:r>
                          <w:rPr>
                            <w:rStyle w:val="Emphasis"/>
                          </w:rPr>
                          <w:t>(постановление Департамента Смоленской области по энергетике, энергоэффективности, тарифной политике от 19.12.2014 № 740 )</w:t>
                        </w:r>
                      </w:p>
                      <w:tbl>
                        <w:tblPr>
                          <w:tblW w:w="15640" w:type="dxa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600"/>
                          <w:gridCol w:w="6985"/>
                          <w:gridCol w:w="4003"/>
                          <w:gridCol w:w="4052"/>
                        </w:tblGrid>
                        <w:tr>
                          <w:trPr/>
                          <w:tc>
                            <w:tcPr>
                              <w:tcW w:w="600" w:type="dxa"/>
                              <w:vMerge w:val="restart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№ </w:t>
                              </w: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п/п </w:t>
                              </w:r>
                            </w:p>
                          </w:tc>
                          <w:tc>
                            <w:tcPr>
                              <w:tcW w:w="6985" w:type="dxa"/>
                              <w:vMerge w:val="restart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Наименование </w:t>
                              </w:r>
                            </w:p>
                          </w:tc>
                          <w:tc>
                            <w:tcPr>
                              <w:tcW w:w="8055" w:type="dxa"/>
                              <w:gridSpan w:val="2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Размер тарифов (руб./кВт.ч, с НДС)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vMerge w:val="continue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985" w:type="dxa"/>
                              <w:vMerge w:val="continue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с 01.01.2015 по 30.06.2015 </w:t>
                              </w:r>
                            </w:p>
                          </w:tc>
                          <w:tc>
                            <w:tcPr>
                              <w:tcW w:w="405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с 01.07.2015 по 31.12.2015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. </w:t>
                              </w:r>
                            </w:p>
                          </w:tc>
                          <w:tc>
                            <w:tcPr>
                              <w:tcW w:w="15040" w:type="dxa"/>
                              <w:gridSpan w:val="3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Население, за исключением указанного в пункте 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.1. </w:t>
                              </w:r>
                            </w:p>
                          </w:tc>
                          <w:tc>
                            <w:tcPr>
                              <w:tcW w:w="6985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Одноставочный тариф </w:t>
                              </w:r>
                            </w:p>
                          </w:tc>
                          <w:tc>
                            <w:tcPr>
                              <w:tcW w:w="40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3,01 </w:t>
                              </w:r>
                            </w:p>
                          </w:tc>
                          <w:tc>
                            <w:tcPr>
                              <w:tcW w:w="405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3,25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vMerge w:val="restart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.2. </w:t>
                              </w:r>
                            </w:p>
                          </w:tc>
                          <w:tc>
                            <w:tcPr>
                              <w:tcW w:w="15040" w:type="dxa"/>
                              <w:gridSpan w:val="3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Одноставочный тариф, дифференцированный по двум зонам суток*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985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дневная зона (пиковая и полупиковая) </w:t>
                              </w:r>
                            </w:p>
                          </w:tc>
                          <w:tc>
                            <w:tcPr>
                              <w:tcW w:w="40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3,06 </w:t>
                              </w:r>
                            </w:p>
                          </w:tc>
                          <w:tc>
                            <w:tcPr>
                              <w:tcW w:w="405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3,37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985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ночная зона </w:t>
                              </w:r>
                            </w:p>
                          </w:tc>
                          <w:tc>
                            <w:tcPr>
                              <w:tcW w:w="40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2,15 </w:t>
                              </w:r>
                            </w:p>
                          </w:tc>
                          <w:tc>
                            <w:tcPr>
                              <w:tcW w:w="405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2,17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vMerge w:val="restart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.3. </w:t>
                              </w:r>
                            </w:p>
                          </w:tc>
                          <w:tc>
                            <w:tcPr>
                              <w:tcW w:w="15040" w:type="dxa"/>
                              <w:gridSpan w:val="3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Одноставочный тариф, дифференцированный по трем зонам суток*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985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пиковая зона </w:t>
                              </w:r>
                            </w:p>
                          </w:tc>
                          <w:tc>
                            <w:tcPr>
                              <w:tcW w:w="40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3,09 </w:t>
                              </w:r>
                            </w:p>
                          </w:tc>
                          <w:tc>
                            <w:tcPr>
                              <w:tcW w:w="405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3,40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985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полупиковая зона </w:t>
                              </w:r>
                            </w:p>
                          </w:tc>
                          <w:tc>
                            <w:tcPr>
                              <w:tcW w:w="40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3,01 </w:t>
                              </w:r>
                            </w:p>
                          </w:tc>
                          <w:tc>
                            <w:tcPr>
                              <w:tcW w:w="405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3,25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985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ночная зона </w:t>
                              </w:r>
                            </w:p>
                          </w:tc>
                          <w:tc>
                            <w:tcPr>
                              <w:tcW w:w="40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2,15 </w:t>
                              </w:r>
                            </w:p>
                          </w:tc>
                          <w:tc>
                            <w:tcPr>
                              <w:tcW w:w="405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2,17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2.</w:t>
                              </w:r>
                            </w:p>
                          </w:tc>
                          <w:tc>
                            <w:tcPr>
                              <w:tcW w:w="15040" w:type="dxa"/>
                              <w:gridSpan w:val="3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>Население, проживающее в городских населенных пунктах в домах, оборудованных в установленном порядке стационарными электроплитами и (или) электроотопительными установками**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.1. </w:t>
                              </w:r>
                            </w:p>
                          </w:tc>
                          <w:tc>
                            <w:tcPr>
                              <w:tcW w:w="6985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Одноставочный тариф </w:t>
                              </w:r>
                            </w:p>
                          </w:tc>
                          <w:tc>
                            <w:tcPr>
                              <w:tcW w:w="40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2,11 </w:t>
                              </w:r>
                            </w:p>
                          </w:tc>
                          <w:tc>
                            <w:tcPr>
                              <w:tcW w:w="405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2,28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vMerge w:val="restart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.2. </w:t>
                              </w:r>
                            </w:p>
                          </w:tc>
                          <w:tc>
                            <w:tcPr>
                              <w:tcW w:w="15040" w:type="dxa"/>
                              <w:gridSpan w:val="3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Одноставочный тариф, дифференцированный по двум зонам суток*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985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дневная зона (пиковая и полупиковая) </w:t>
                              </w:r>
                            </w:p>
                          </w:tc>
                          <w:tc>
                            <w:tcPr>
                              <w:tcW w:w="40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2,14 </w:t>
                              </w:r>
                            </w:p>
                          </w:tc>
                          <w:tc>
                            <w:tcPr>
                              <w:tcW w:w="405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2,36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985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ночная зона </w:t>
                              </w:r>
                            </w:p>
                          </w:tc>
                          <w:tc>
                            <w:tcPr>
                              <w:tcW w:w="40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,51 </w:t>
                              </w:r>
                            </w:p>
                          </w:tc>
                          <w:tc>
                            <w:tcPr>
                              <w:tcW w:w="405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,52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vMerge w:val="restart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.3. </w:t>
                              </w:r>
                            </w:p>
                          </w:tc>
                          <w:tc>
                            <w:tcPr>
                              <w:tcW w:w="15040" w:type="dxa"/>
                              <w:gridSpan w:val="3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Одноставочный тариф, дифференцированный по трем зонам суток*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985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пиковая зона </w:t>
                              </w:r>
                            </w:p>
                          </w:tc>
                          <w:tc>
                            <w:tcPr>
                              <w:tcW w:w="40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2,17 </w:t>
                              </w:r>
                            </w:p>
                          </w:tc>
                          <w:tc>
                            <w:tcPr>
                              <w:tcW w:w="405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2,34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985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полупиковая зона </w:t>
                              </w:r>
                            </w:p>
                          </w:tc>
                          <w:tc>
                            <w:tcPr>
                              <w:tcW w:w="4003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2,11 </w:t>
                              </w:r>
                            </w:p>
                          </w:tc>
                          <w:tc>
                            <w:tcPr>
                              <w:tcW w:w="4052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2,28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00" w:type="dxa"/>
                              <w:vMerge w:val="continue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rStyle w:val="StrongEmphasis"/>
                                </w:rPr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985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ночная зона </w:t>
                              </w:r>
                            </w:p>
                          </w:tc>
                          <w:tc>
                            <w:tcPr>
                              <w:tcW w:w="4003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,51 </w:t>
                              </w:r>
                            </w:p>
                          </w:tc>
                          <w:tc>
                            <w:tcPr>
                              <w:tcW w:w="4052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1,52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>
                            <w:rStyle w:val="StrongEmphasis"/>
                          </w:rPr>
                          <w:t>Примечание.</w:t>
                        </w:r>
                      </w:p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/>
                          <w:t xml:space="preserve">*Интервалы тарифных зон суток ежегодно устанавливаются Федеральной службой по тарифам (интервалы тарифных зон суток для населения и приравненных к нему категорий потребителей на 2015 год установлены приказом ФСТ России от 26.11.2013 № 1473-э).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/>
                        </w:pPr>
                        <w:r>
                          <w:rPr/>
                          <w:t xml:space="preserve">**В соответствии с постановлением Департамента Смоленской области по энергетике, энергоэффективности, тарифной политике от 19.12.2014 № 427 «Об установлении понижающих коэффициентов к тарифам на электрическую энергию для населения и приравненных к населению категорий потребителей Смоленской области на 2015 год» к тарифам на электрическую энергию для населения применен понижающий коэффициент в размере 0,7.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>
                            <w:rStyle w:val="StrongEmphasis"/>
                          </w:rPr>
                        </w:pPr>
                        <w:r>
                          <w:rPr/>
                          <w:t xml:space="preserve">  </w:t>
                        </w:r>
                      </w:p>
                      <w:p>
                        <w:pPr>
                          <w:pStyle w:val="Style35"/>
                          <w:spacing w:before="0" w:after="283"/>
                          <w:rPr>
                            <w:rStyle w:val="StrongEmphasis"/>
                          </w:rPr>
                        </w:pPr>
                        <w:r>
                          <w:rPr>
                            <w:rStyle w:val="StrongEmphasis"/>
                          </w:rPr>
                          <w:t xml:space="preserve">2.5. Розничные цены на природный газ, реализуемый на территории Смоленской области населению и юридическим лицам, приобретающим газ в качестве коммунального ресурса для предоставления населению коммунальной услуги по газоснабжению </w:t>
                        </w:r>
                        <w:r>
                          <w:rPr>
                            <w:rStyle w:val="Emphasis"/>
                          </w:rPr>
                          <w:t xml:space="preserve">(постановление Департамента Смоленской области по энергетике, энергоэффективности, тарифной политике от 10.06.2014 № 93). </w:t>
                        </w:r>
                      </w:p>
                      <w:tbl>
                        <w:tblPr>
                          <w:tblW w:w="15640" w:type="dxa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684"/>
                          <w:gridCol w:w="12509"/>
                          <w:gridCol w:w="2447"/>
                        </w:tblGrid>
                        <w:tr>
                          <w:trPr/>
                          <w:tc>
                            <w:tcPr>
                              <w:tcW w:w="68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№ </w:t>
                              </w: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п/п </w:t>
                              </w:r>
                            </w:p>
                          </w:tc>
                          <w:tc>
                            <w:tcPr>
                              <w:tcW w:w="12509" w:type="dxa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Направления использования природного газа </w:t>
                              </w:r>
                            </w:p>
                          </w:tc>
                          <w:tc>
                            <w:tcPr>
                              <w:tcW w:w="2447" w:type="dxa"/>
                              <w:tcBorders>
                                <w:top w:val="single" w:sz="4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6"/>
                                <w:rPr/>
                              </w:pPr>
                              <w:r>
                                <w:rPr>
                                  <w:rStyle w:val="StrongEmphasis"/>
                                  <w:b/>
                                </w:rPr>
                                <w:t xml:space="preserve">Размер тарифов (с НДС) с 01.07.2014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640" w:type="dxa"/>
                              <w:gridSpan w:val="3"/>
                              <w:tcBorders>
                                <w:left w:val="single" w:sz="4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. При наличии прибора учета расхода газа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84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.1. </w:t>
                              </w:r>
                            </w:p>
                          </w:tc>
                          <w:tc>
                            <w:tcPr>
                              <w:tcW w:w="12509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Приготовление пищи и нагрев воды с использованием газовой плиты (в отсутствие других направлений использования газа) </w:t>
                              </w:r>
                            </w:p>
                          </w:tc>
                          <w:tc>
                            <w:tcPr>
                              <w:tcW w:w="2447" w:type="dxa"/>
                              <w:vMerge w:val="restart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4,58 руб./м 3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84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.2. </w:t>
                              </w:r>
                            </w:p>
                          </w:tc>
                          <w:tc>
                            <w:tcPr>
                              <w:tcW w:w="12509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/>
                                <w:t xml:space="preserve">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 </w:t>
                              </w:r>
                            </w:p>
                          </w:tc>
                          <w:tc>
                            <w:tcPr>
                              <w:tcW w:w="2447" w:type="dxa"/>
                              <w:vMerge w:val="continue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84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.3. </w:t>
                              </w:r>
                            </w:p>
                          </w:tc>
                          <w:tc>
                            <w:tcPr>
                              <w:tcW w:w="12509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/>
                                <w:t xml:space="preserve">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 </w:t>
                              </w:r>
                            </w:p>
                          </w:tc>
                          <w:tc>
                            <w:tcPr>
                              <w:tcW w:w="2447" w:type="dxa"/>
                              <w:vMerge w:val="continue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84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.4. </w:t>
                              </w:r>
                            </w:p>
                          </w:tc>
                          <w:tc>
                            <w:tcPr>
                              <w:tcW w:w="12509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Отопление с одновременным использованием газа на другие цели (кроме отопления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) </w:t>
                              </w:r>
                            </w:p>
                          </w:tc>
                          <w:tc>
                            <w:tcPr>
                              <w:tcW w:w="2447" w:type="dxa"/>
                              <w:vMerge w:val="restart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4573,51 руб./1000м 3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84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1.5. </w:t>
                              </w:r>
                            </w:p>
                          </w:tc>
                          <w:tc>
                            <w:tcPr>
                              <w:tcW w:w="12509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/>
                                <w:t xml:space="preserve">Отопление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 </w:t>
                              </w:r>
                            </w:p>
                          </w:tc>
                          <w:tc>
                            <w:tcPr>
                              <w:tcW w:w="2447" w:type="dxa"/>
                              <w:vMerge w:val="continue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640" w:type="dxa"/>
                              <w:gridSpan w:val="3"/>
                              <w:tcBorders>
                                <w:left w:val="single" w:sz="4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. При отсутствии прибора учета расхода газа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84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.1. </w:t>
                              </w:r>
                            </w:p>
                          </w:tc>
                          <w:tc>
                            <w:tcPr>
                              <w:tcW w:w="12509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Приготовление пищи и нагрев воды с использованием газовой плиты (в отсутствие других направлений использования газа) </w:t>
                              </w:r>
                            </w:p>
                          </w:tc>
                          <w:tc>
                            <w:tcPr>
                              <w:tcW w:w="2447" w:type="dxa"/>
                              <w:vMerge w:val="restart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5,14 руб./м 3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84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.2. </w:t>
                              </w:r>
                            </w:p>
                          </w:tc>
                          <w:tc>
                            <w:tcPr>
                              <w:tcW w:w="12509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/>
                                <w:t xml:space="preserve">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 </w:t>
                              </w:r>
                            </w:p>
                          </w:tc>
                          <w:tc>
                            <w:tcPr>
                              <w:tcW w:w="2447" w:type="dxa"/>
                              <w:vMerge w:val="continue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84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.3. </w:t>
                              </w:r>
                            </w:p>
                          </w:tc>
                          <w:tc>
                            <w:tcPr>
                              <w:tcW w:w="12509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/>
                                <w:t xml:space="preserve">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 </w:t>
                              </w:r>
                            </w:p>
                          </w:tc>
                          <w:tc>
                            <w:tcPr>
                              <w:tcW w:w="2447" w:type="dxa"/>
                              <w:vMerge w:val="continue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snapToGrid w:val="false"/>
                                <w:rPr>
                                  <w:sz w:val="4"/>
                                  <w:szCs w:val="4"/>
                                </w:rPr>
                              </w:pPr>
                              <w:r>
                                <w:rPr>
                                  <w:sz w:val="4"/>
                                  <w:szCs w:val="4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84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.4. </w:t>
                              </w:r>
                            </w:p>
                          </w:tc>
                          <w:tc>
                            <w:tcPr>
                              <w:tcW w:w="12509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Отопление жилых помещений </w:t>
                              </w:r>
                            </w:p>
                          </w:tc>
                          <w:tc>
                            <w:tcPr>
                              <w:tcW w:w="244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3818,00 руб./1000м 3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84" w:type="dxa"/>
                              <w:tcBorders>
                                <w:left w:val="single" w:sz="4" w:space="0" w:color="000000"/>
                                <w:bottom w:val="single" w:sz="2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.5. </w:t>
                              </w:r>
                            </w:p>
                          </w:tc>
                          <w:tc>
                            <w:tcPr>
                              <w:tcW w:w="12509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Отопление нежилых помещений </w:t>
                              </w:r>
                            </w:p>
                          </w:tc>
                          <w:tc>
                            <w:tcPr>
                              <w:tcW w:w="2447" w:type="dxa"/>
                              <w:tcBorders>
                                <w:left w:val="single" w:sz="2" w:space="0" w:color="000000"/>
                                <w:bottom w:val="single" w:sz="2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jc w:val="center"/>
                                <w:rPr/>
                              </w:pPr>
                              <w:r>
                                <w:rPr/>
                                <w:t xml:space="preserve">5143,62 руб./1000м 3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684" w:type="dxa"/>
                              <w:tcBorders>
                                <w:left w:val="single" w:sz="4" w:space="0" w:color="000000"/>
                                <w:bottom w:val="single" w:sz="4" w:space="0" w:color="000000"/>
                              </w:tcBorders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>
                                  <w:rStyle w:val="StrongEmphasis"/>
                                </w:rPr>
                                <w:t xml:space="preserve">2.6. </w:t>
                              </w:r>
                            </w:p>
                          </w:tc>
                          <w:tc>
                            <w:tcPr>
                              <w:tcW w:w="12509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Приготовление кормов и нагрев воды, необходимых для содержания в личном подсобном хозяйстве сельскохозяйственных животных и домашней птицы </w:t>
                              </w:r>
                            </w:p>
                          </w:tc>
                          <w:tc>
                            <w:tcPr>
                              <w:tcW w:w="2447" w:type="dxa"/>
                              <w:tcBorders>
                                <w:left w:val="single" w:sz="2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Style35"/>
                                <w:rPr/>
                              </w:pPr>
                              <w:r>
                                <w:rPr/>
                                <w:t xml:space="preserve">5,14 руб./м 3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Style35"/>
                          <w:rPr>
                            <w:rStyle w:val="StrongEmphasis"/>
                          </w:rPr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Style35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35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400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bCs/>
      <w:color w:val="00808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rFonts w:cs="Times New Roman"/>
      <w:bCs/>
      <w:strike/>
      <w:color w:val="808000"/>
      <w:szCs w:val="20"/>
    </w:rPr>
  </w:style>
  <w:style w:type="character" w:styleId="BodyTextIndentChar">
    <w:name w:val="Body Text Indent Char"/>
    <w:basedOn w:val="1"/>
    <w:qFormat/>
    <w:rPr>
      <w:rFonts w:ascii="Calibri" w:hAnsi="Calibri" w:cs="Times New Roman"/>
      <w:sz w:val="22"/>
      <w:szCs w:val="22"/>
    </w:rPr>
  </w:style>
  <w:style w:type="character" w:styleId="HeaderChar">
    <w:name w:val="Header Char"/>
    <w:basedOn w:val="1"/>
    <w:qFormat/>
    <w:rPr>
      <w:rFonts w:cs="Times New Roman"/>
      <w:sz w:val="24"/>
      <w:szCs w:val="24"/>
    </w:rPr>
  </w:style>
  <w:style w:type="character" w:styleId="FooterChar">
    <w:name w:val="Footer Char"/>
    <w:basedOn w:val="1"/>
    <w:qFormat/>
    <w:rPr>
      <w:rFonts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right="0" w:hanging="2504"/>
      <w:jc w:val="both"/>
    </w:pPr>
    <w:rPr>
      <w:rFonts w:ascii="Arial" w:hAnsi="Arial" w:cs="Arial"/>
      <w:sz w:val="20"/>
      <w:szCs w:val="20"/>
    </w:rPr>
  </w:style>
  <w:style w:type="paragraph" w:styleId="Style20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1">
    <w:name w:val="Колонтитул (левый)"/>
    <w:basedOn w:val="Style20"/>
    <w:next w:val="Normal"/>
    <w:qFormat/>
    <w:pPr/>
    <w:rPr>
      <w:sz w:val="14"/>
      <w:szCs w:val="14"/>
    </w:rPr>
  </w:style>
  <w:style w:type="paragraph" w:styleId="Style22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3">
    <w:name w:val="Колонтитул (правый)"/>
    <w:basedOn w:val="Style22"/>
    <w:next w:val="Normal"/>
    <w:qFormat/>
    <w:pPr/>
    <w:rPr>
      <w:sz w:val="14"/>
      <w:szCs w:val="14"/>
    </w:rPr>
  </w:style>
  <w:style w:type="paragraph" w:styleId="Style24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7">
    <w:name w:val="Оглавление"/>
    <w:basedOn w:val="Style26"/>
    <w:next w:val="Normal"/>
    <w:qFormat/>
    <w:pPr>
      <w:ind w:left="140" w:right="0" w:hanging="140"/>
    </w:pPr>
    <w:rPr/>
  </w:style>
  <w:style w:type="paragraph" w:styleId="Style28">
    <w:name w:val="Основное меню"/>
    <w:basedOn w:val="Normal"/>
    <w:next w:val="Normal"/>
    <w:qFormat/>
    <w:pPr>
      <w:autoSpaceDE w:val="false"/>
      <w:ind w:left="0" w:right="0" w:firstLine="720"/>
      <w:jc w:val="both"/>
    </w:pPr>
    <w:rPr>
      <w:rFonts w:ascii="Verdana" w:hAnsi="Verdana" w:cs="Verdana"/>
      <w:sz w:val="18"/>
      <w:szCs w:val="18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32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0"/>
      <w:szCs w:val="20"/>
    </w:rPr>
  </w:style>
  <w:style w:type="paragraph" w:styleId="Style33">
    <w:name w:val="Текст (справка)"/>
    <w:basedOn w:val="Normal"/>
    <w:next w:val="Normal"/>
    <w:qFormat/>
    <w:pPr>
      <w:autoSpaceDE w:val="false"/>
      <w:ind w:left="170" w:right="170" w:hanging="170"/>
    </w:pPr>
    <w:rPr>
      <w:rFonts w:ascii="Arial" w:hAnsi="Arial" w:cs="Arial"/>
      <w:sz w:val="20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Горизонтальная линия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09:00Z</dcterms:created>
  <dc:creator>User_</dc:creator>
  <dc:description/>
  <dc:language>en-US</dc:language>
  <cp:lastModifiedBy>Премьер Жилье</cp:lastModifiedBy>
  <cp:lastPrinted>2015-03-10T10:06:00Z</cp:lastPrinted>
  <dcterms:modified xsi:type="dcterms:W3CDTF">2015-04-13T06:09:00Z</dcterms:modified>
  <cp:revision>2</cp:revision>
  <dc:subject/>
  <dc:title>Протокол</dc:title>
</cp:coreProperties>
</file>