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Общество с ограниченной ответственностью "УправДом"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ООО "УправДом"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Ракитин Евгений Викторович, директор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ИНН 6732038846</w:t>
      </w:r>
    </w:p>
    <w:p>
      <w:pPr>
        <w:pStyle w:val="Normal"/>
        <w:rPr/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 xml:space="preserve">ОГРН </w:t>
      </w:r>
      <w:r>
        <w:rPr>
          <w:rFonts w:cs="Arial" w:ascii="Arial" w:hAnsi="Arial"/>
          <w:color w:val="717171"/>
          <w:sz w:val="20"/>
          <w:szCs w:val="20"/>
          <w:shd w:fill="FFFFFF" w:val="clear"/>
        </w:rPr>
        <w:t xml:space="preserve">1126732007280 дата присвоения </w:t>
      </w:r>
      <w:r>
        <w:rPr>
          <w:rFonts w:cs="Arial" w:ascii="Arial" w:hAnsi="Arial"/>
          <w:color w:val="646464"/>
          <w:sz w:val="20"/>
          <w:szCs w:val="20"/>
          <w:shd w:fill="FFFFFF" w:val="clear"/>
        </w:rPr>
        <w:t>30.05.2012г. Инспекция Федеральной налоговой службы по г.Смоленску.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Юр. адрес: обл. Смоленская, г. Смоленск, ул. Кловская, д. 1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Фактический адрес:</w:t>
      </w:r>
      <w:r>
        <w:rPr/>
        <w:t xml:space="preserve"> </w:t>
      </w:r>
      <w:r>
        <w:rPr>
          <w:rFonts w:cs="Arial" w:ascii="Arial" w:hAnsi="Arial"/>
          <w:color w:val="646464"/>
          <w:sz w:val="20"/>
          <w:szCs w:val="20"/>
          <w:shd w:fill="FFFFFF" w:val="clear"/>
        </w:rPr>
        <w:t>обл. Смоленская, г. Смоленск, пр-кт. Строителей, д. 24.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Режим работы: г,Смоленск, пр-т Строителей, д.24, время работы с 8.00 до 17.00, аварийная служба- круглосуточно Телефон\\факс: 62-33-56 (с 8 до 17), 54-80-53 (аварийная служба -круглосуточно). Время работы паспортиста: Промышленный район: вторник, четверг с 15.00 до 17.30- прием осуществляется по адресу: проспект Строителей, 24 Ленинский район: понедельник с 09.00 до 12.00, пятница с 14.00 до 17.00- прием осуществляется по адресу: ул.Оршанская, 17 Время работы кассового отдела(прием осуществляется в Промышленном районе): понедельник с 15.00 до 17.00 вторник с 15.00 до 17.00 среда с 09.00 до 14.00 четверг с 15.00 до 17.30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Телефон: 8-4812-62-33-56</w:t>
      </w:r>
    </w:p>
    <w:p>
      <w:pPr>
        <w:pStyle w:val="Normal"/>
        <w:rPr/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Электронный адрес: upravdomsm@mail.ru</w:t>
      </w:r>
    </w:p>
    <w:p>
      <w:pPr>
        <w:pStyle w:val="Normal"/>
        <w:rPr>
          <w:rFonts w:ascii="Arial" w:hAnsi="Arial" w:cs="Arial"/>
          <w:color w:val="646464"/>
          <w:sz w:val="20"/>
          <w:szCs w:val="20"/>
          <w:shd w:fill="FFFFFF" w:val="clear"/>
        </w:rPr>
      </w:pPr>
      <w:r>
        <w:rPr>
          <w:rFonts w:cs="Arial" w:ascii="Arial" w:hAnsi="Arial"/>
          <w:color w:val="646464"/>
          <w:sz w:val="20"/>
          <w:szCs w:val="20"/>
          <w:shd w:fill="FFFFFF" w:val="clear"/>
        </w:rPr>
        <w:t>Интернет сайт: управдом67.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2:00Z</dcterms:created>
  <dc:creator>Премьер Жилье</dc:creator>
  <dc:description/>
  <dc:language>en-US</dc:language>
  <cp:lastModifiedBy>Премьер Жилье</cp:lastModifiedBy>
  <dcterms:modified xsi:type="dcterms:W3CDTF">2015-04-13T06:07:00Z</dcterms:modified>
  <cp:revision>1</cp:revision>
  <dc:subject/>
  <dc:title>Общество с ограниченной ответственностью "УправДом"</dc:title>
</cp:coreProperties>
</file>